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pacing w:before="60" w:after="60"/>
        <w:ind w:left="1418" w:hanging="141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GGETTO: </w:t>
        <w:tab/>
        <w:t xml:space="preserve">Procedura aperta per l’affidamento della fornitura, in conto deposito e conto visione, suddivisa in lotti, di protesi di spalla occorrenti per ventiquattro mesi alla S.C. Ortopedia e Traumatologia dell’Azienda Ospedaliera S. Croce e Carle di Cuneo.   </w:t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Il/la sottoscritto/a 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cognome e nome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 a ____________________________________ (_____), il _______________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data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________________________________ (_____), Via _______________________, n. 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luogo) (prov.) (indirizzo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qualità di legale rappresentante del concorrente “____________________________________________”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 ___________________________ (_____), Via _______________________, n. ___ ,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he in relazione all’oggetto della procedura di gara citata in oggetto intende eventualmente subappaltare la seguente prestazione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/>
        <w:t>FIRMA digitale del Legale Rappresentante</w:t>
      </w:r>
    </w:p>
    <w:p>
      <w:pPr>
        <w:pStyle w:val="Normal"/>
        <w:autoSpaceDE w:val="false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540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/>
      <w:tab/>
      <w:tab/>
    </w:r>
    <w:r>
      <w:rPr>
        <w:b/>
      </w:rPr>
      <w:t>Allegato n. 2 al Disciplinare di gar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07:00Z</dcterms:created>
  <dc:creator>gastaldi_b</dc:creator>
  <dc:description/>
  <cp:keywords/>
  <dc:language>en-US</dc:language>
  <cp:lastModifiedBy>Lullo Carmela</cp:lastModifiedBy>
  <cp:lastPrinted>2019-03-01T08:57:00Z</cp:lastPrinted>
  <dcterms:modified xsi:type="dcterms:W3CDTF">2025-07-04T10:34:00Z</dcterms:modified>
  <cp:revision>60</cp:revision>
  <dc:subject/>
  <dc:title> </dc:title>
</cp:coreProperties>
</file>